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02124"/>
          <w:spacing w:val="1"/>
          <w:sz w:val="28"/>
          <w:szCs w:val="28"/>
          <w:shd w:fill="FFFFFF" w:val="clear"/>
        </w:rPr>
        <w:t>Автор: Хребтова Ольга Евген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02124"/>
          <w:spacing w:val="1"/>
          <w:sz w:val="28"/>
          <w:szCs w:val="28"/>
          <w:shd w:fill="FFFFFF" w:val="clear"/>
        </w:rPr>
        <w:t>Учитель математики и информати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02124"/>
          <w:spacing w:val="1"/>
          <w:sz w:val="28"/>
          <w:szCs w:val="28"/>
          <w:shd w:fill="FFFFFF" w:val="clear"/>
        </w:rPr>
        <w:t>Государственное общеобразовательное учреждение Республики Коми «Республиканский центр образования» структурное подразделение «Центр дистанционного обучения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02124"/>
          <w:spacing w:val="1"/>
          <w:sz w:val="28"/>
          <w:szCs w:val="28"/>
          <w:shd w:fill="FFFFFF" w:val="clear"/>
        </w:rPr>
        <w:t>Город Сыктывкар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202124"/>
          <w:spacing w:val="1"/>
          <w:sz w:val="28"/>
          <w:szCs w:val="28"/>
          <w:shd w:fill="FFFFFF" w:val="clear"/>
          <w:lang w:val="en-US"/>
        </w:rPr>
        <w:t>khrebtovaoe</w:t>
      </w:r>
      <w:r>
        <w:rPr>
          <w:rFonts w:cs="Times New Roman" w:ascii="Times New Roman" w:hAnsi="Times New Roman"/>
          <w:i/>
          <w:color w:val="202124"/>
          <w:spacing w:val="1"/>
          <w:sz w:val="28"/>
          <w:szCs w:val="28"/>
          <w:shd w:fill="FFFFFF" w:val="clear"/>
        </w:rPr>
        <w:t>@</w:t>
      </w:r>
      <w:r>
        <w:rPr>
          <w:rFonts w:cs="Times New Roman" w:ascii="Times New Roman" w:hAnsi="Times New Roman"/>
          <w:i/>
          <w:color w:val="202124"/>
          <w:spacing w:val="1"/>
          <w:sz w:val="28"/>
          <w:szCs w:val="28"/>
          <w:shd w:fill="FFFFFF" w:val="clear"/>
          <w:lang w:val="en-US"/>
        </w:rPr>
        <w:t>gmail</w:t>
      </w:r>
      <w:r>
        <w:rPr>
          <w:rFonts w:cs="Times New Roman" w:ascii="Times New Roman" w:hAnsi="Times New Roman"/>
          <w:i/>
          <w:color w:val="202124"/>
          <w:spacing w:val="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i/>
          <w:color w:val="202124"/>
          <w:spacing w:val="1"/>
          <w:sz w:val="28"/>
          <w:szCs w:val="28"/>
          <w:shd w:fill="FFFFFF" w:val="clear"/>
          <w:lang w:val="en-US"/>
        </w:rPr>
        <w:t>c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02124"/>
          <w:spacing w:val="1"/>
          <w:sz w:val="28"/>
          <w:szCs w:val="28"/>
          <w:shd w:fill="FFFFFF" w:val="clear"/>
        </w:rPr>
        <w:t>Методическая разработка урока по теме «Цилинд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02124"/>
          <w:spacing w:val="1"/>
          <w:sz w:val="28"/>
          <w:szCs w:val="28"/>
          <w:shd w:fill="FFFFFF" w:val="clear"/>
        </w:rPr>
        <w:t>Аннотация конкурсной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Цель создания: проведение дистанционного урока по данной теме с ребенком-инвалидом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Предмет: геометр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Класс: 11 клас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усвоения новых зн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вести понятие цилиндра, его элементов, научить видеть и строить сечения цилиндра, решать практические зада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ввести понятие цилиндра и его элементов, научить распознавать в окружающем мире модели цилиндра, видеть и строить сечения цилиндра, формировать навыки применения теоретических знаний к решения типовых задач по данной те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нимание, пространственное мышление, умение анализировать условие задачи, логически мыслить, обобщать полученные результаты, формировать  навыки правильной математической ре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личностных универсальных учебных действий через контроль и самоконтроль изученных понятий и алгоритмо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: персональный компьютер; подключение к сети интерне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Ресурсы данного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тформа «</w:t>
      </w:r>
      <w:r>
        <w:rPr>
          <w:rFonts w:cs="Times New Roman" w:ascii="Times New Roman" w:hAnsi="Times New Roman"/>
          <w:sz w:val="28"/>
          <w:szCs w:val="28"/>
          <w:lang w:val="en-US"/>
        </w:rPr>
        <w:t>Coreap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Microsoft PowerPoint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 «</w:t>
      </w:r>
      <w:r>
        <w:rPr>
          <w:rFonts w:cs="Times New Roman" w:ascii="Times New Roman" w:hAnsi="Times New Roman"/>
          <w:sz w:val="28"/>
          <w:szCs w:val="28"/>
          <w:lang w:val="en-US"/>
        </w:rPr>
        <w:t>Whriteboard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вис «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вис «</w:t>
      </w:r>
      <w:r>
        <w:rPr>
          <w:rFonts w:cs="Times New Roman" w:ascii="Times New Roman" w:hAnsi="Times New Roman"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вис  «Wordwall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део «YouTube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Wikiped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Геометрия. 10-11 классы» Л.С.Атанася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самооценки (таблица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С «ГОУ РК «РЦО»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od.rcoedu.ru/course/view.php?id=229&amp;notifyeditingon=1</w:t>
        </w:r>
      </w:hyperlink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айт «Культура.РФ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атериал урока создан на платформе </w:t>
      </w:r>
      <w:r>
        <w:rPr>
          <w:rFonts w:cs="Times New Roman" w:ascii="Times New Roman" w:hAnsi="Times New Roman"/>
          <w:sz w:val="28"/>
          <w:szCs w:val="28"/>
          <w:lang w:val="en-US"/>
        </w:rPr>
        <w:t>Coreapp</w:t>
      </w:r>
      <w:r>
        <w:rPr>
          <w:rFonts w:cs="Times New Roman" w:ascii="Times New Roman" w:hAnsi="Times New Roman"/>
          <w:sz w:val="28"/>
          <w:szCs w:val="28"/>
        </w:rPr>
        <w:t>.  Ссылка на урок на платформ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0F0F0" w:val="clear"/>
          </w:rPr>
          <w:t>https://coreapp.ai/app/preview/lesson/61a0a72d2f9c5e17b8342f56</w:t>
        </w:r>
      </w:hyperlink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Перечень материалов урока: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самооценки (таблица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– автоматически подсчитывается средний балл)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для интерактивной доски </w:t>
      </w:r>
      <w:r>
        <w:rPr>
          <w:rFonts w:cs="Times New Roman" w:ascii="Times New Roman" w:hAnsi="Times New Roman"/>
          <w:sz w:val="28"/>
          <w:szCs w:val="28"/>
          <w:lang w:val="en-US"/>
        </w:rPr>
        <w:t>Whriteboard</w:t>
      </w:r>
      <w:r>
        <w:rPr>
          <w:rFonts w:cs="Times New Roman" w:ascii="Times New Roman" w:hAnsi="Times New Roman"/>
          <w:sz w:val="28"/>
          <w:szCs w:val="28"/>
        </w:rPr>
        <w:t xml:space="preserve"> (снимок)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Мастерская Самсона Суханова»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в виде игры (на файле)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геометрической фигуры (домашнее задание в ИОС и на файле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5460" cy="38906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: размещение материлов урока на ИОС ГОУ РК «РЦО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Данный урок состоялся с ребенком-инвалидом центра дистанционного обучения 19.11.2021г. Ученик с удовольствием выполнял задания и отвечал на устные вопросы. Свои результаты по каждому заданию фиксировал в листе самооценки и в результате средний балл получился 4,8 (подсчитывается автоматически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Материал урока ученик усвоил, остался доволен своей работой на уроке, заметил, что материал был разнообразен и интересен, он узнал много нов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 xml:space="preserve">Ключевые слова: дистанционный урок; цилиндр; ребенок-инвалид; ресурсы Интернета; платформа </w:t>
      </w:r>
      <w:r>
        <w:rPr>
          <w:rFonts w:cs="Times New Roman" w:ascii="Times New Roman" w:hAnsi="Times New Roman"/>
          <w:sz w:val="28"/>
          <w:szCs w:val="28"/>
          <w:lang w:val="en-US"/>
        </w:rPr>
        <w:t>Corea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7" w:hanging="709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Википедия.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1027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С.Атанасян «Геометрия. 10-11 классы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27" w:hanging="709"/>
        <w:contextualSpacing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йт «Культура.РФ»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color w:val="202124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1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.rcoedu.ru/course/view.php?id=229&amp;notifyeditingon=1" TargetMode="External"/><Relationship Id="rId3" Type="http://schemas.openxmlformats.org/officeDocument/2006/relationships/hyperlink" Target="https://coreapp.ai/app/preview/lesson/61a0a72d2f9c5e17b8342f56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ru.wikipedia.org/wiki/&#1057;&#1091;&#1093;&#1072;&#1085;&#1086;&#1074;,_&#1057;&#1072;&#1084;&#1089;&#1086;&#1085;_&#1050;&#1089;&#1077;&#1085;&#1086;&#1092;&#1086;&#1085;&#1090;&#1086;&#1074;&#1080;&#1095;" TargetMode="External"/><Relationship Id="rId6" Type="http://schemas.openxmlformats.org/officeDocument/2006/relationships/hyperlink" Target="https://www.culture.ru/poems/16570/aleksandriiskii-stol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6:00Z</dcterms:created>
  <dc:creator>Chrebtova_OE</dc:creator>
  <dc:description/>
  <cp:keywords/>
  <dc:language>en-US</dc:language>
  <cp:lastModifiedBy>Chrebtova_OE</cp:lastModifiedBy>
  <dcterms:modified xsi:type="dcterms:W3CDTF">2021-11-26T10:31:00Z</dcterms:modified>
  <cp:revision>2</cp:revision>
  <dc:subject/>
  <dc:title/>
</cp:coreProperties>
</file>